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4 июл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знаков ТБ, плакатов, табличек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26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знаков ТБ, плакатов, табличек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26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знаков ТБ, плакатов, табличек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26-СС-2017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Лот 1, 3 - ООО "ФЭС-Принт-Я"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Лот 2 - ООО "Стройарсенал Плюс"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2-09T08:17:00Z</dcterms:modified>
  <cp:revision>23</cp:revision>
  <dc:subject/>
  <dc:title/>
</cp:coreProperties>
</file>